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68964507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4656585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906244118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